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Place &amp; time – Birth survey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860848347"/>
            <w:bookmarkStart w:id="1" w:name="__Fieldmark__0_86084834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860848347"/>
            <w:bookmarkStart w:id="3" w:name="__Fieldmark__1_86084834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860848347"/>
            <w:bookmarkStart w:id="5" w:name="__Fieldmark__2_86084834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860848347"/>
            <w:bookmarkStart w:id="7" w:name="__Fieldmark__3_86084834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860848347"/>
            <w:bookmarkStart w:id="9" w:name="__Fieldmark__4_86084834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860848347"/>
            <w:bookmarkStart w:id="11" w:name="__Fieldmark__5_86084834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860848347"/>
            <w:bookmarkStart w:id="13" w:name="__Fieldmark__6_86084834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860848347"/>
            <w:bookmarkStart w:id="15" w:name="__Fieldmark__7_86084834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860848347"/>
            <w:bookmarkStart w:id="17" w:name="__Fieldmark__8_86084834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860848347"/>
            <w:bookmarkStart w:id="19" w:name="__Fieldmark__9_86084834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860848347"/>
            <w:bookmarkStart w:id="21" w:name="__Fieldmark__10_86084834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860848347"/>
            <w:bookmarkStart w:id="23" w:name="__Fieldmark__11_86084834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860848347"/>
            <w:bookmarkStart w:id="25" w:name="__Fieldmark__12_86084834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860848347"/>
            <w:bookmarkStart w:id="27" w:name="__Fieldmark__13_86084834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860848347"/>
            <w:bookmarkStart w:id="29" w:name="__Fieldmark__14_86084834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860848347"/>
            <w:bookmarkStart w:id="31" w:name="__Fieldmark__15_86084834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860848347"/>
            <w:bookmarkStart w:id="34" w:name="__Fieldmark__16_86084834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860848347"/>
            <w:bookmarkStart w:id="36" w:name="__Fieldmark__17_86084834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860848347"/>
            <w:bookmarkStart w:id="38" w:name="__Fieldmark__18_86084834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860848347"/>
            <w:bookmarkStart w:id="40" w:name="__Fieldmark__19_86084834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860848347"/>
            <w:bookmarkStart w:id="42" w:name="__Fieldmark__20_86084834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860848347"/>
            <w:bookmarkStart w:id="44" w:name="__Fieldmark__21_86084834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860848347"/>
            <w:bookmarkStart w:id="46" w:name="__Fieldmark__22_86084834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860848347"/>
            <w:bookmarkStart w:id="48" w:name="__Fieldmark__23_86084834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860848347"/>
            <w:bookmarkStart w:id="50" w:name="__Fieldmark__24_86084834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860848347"/>
            <w:bookmarkStart w:id="52" w:name="__Fieldmark__25_86084834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860848347"/>
            <w:bookmarkStart w:id="54" w:name="__Fieldmark__27_86084834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860848347"/>
            <w:bookmarkStart w:id="56" w:name="__Fieldmark__28_86084834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860848347"/>
            <w:bookmarkStart w:id="58" w:name="__Fieldmark__29_86084834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860848347"/>
            <w:bookmarkStart w:id="60" w:name="__Fieldmark__30_86084834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860848347"/>
            <w:bookmarkStart w:id="62" w:name="__Fieldmark__31_86084834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hd w:fill="FFFFFF" w:val="clear"/>
              <w:spacing w:lineRule="auto" w:line="240" w:before="0" w:after="0"/>
              <w:ind w:left="720" w:hanging="360"/>
              <w:rPr>
                <w:rFonts w:ascii="Verdana" w:hAnsi="Verdana" w:cs="Verdana"/>
                <w:sz w:val="16"/>
                <w:szCs w:val="16"/>
                <w:lang w:val="en-US"/>
              </w:rPr>
            </w:pPr>
            <w:r>
              <w:rPr>
                <w:rFonts w:cs="Arial" w:ascii="Arial" w:hAnsi="Arial"/>
                <w:b/>
                <w:sz w:val="16"/>
                <w:szCs w:val="16"/>
              </w:rPr>
              <w:t>An inquiry into how families’ geographical origins influence their custom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Arial"/>
                <w:lang w:val="en-US"/>
              </w:rPr>
              <w:t>Collect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sz w:val="16"/>
                <w:szCs w:val="16"/>
                <w:lang w:val="en-US"/>
              </w:rPr>
              <w:t>Unit &amp; Maths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860848347"/>
            <w:bookmarkStart w:id="64" w:name="__Fieldmark__33_86084834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860848347"/>
            <w:bookmarkStart w:id="66" w:name="__Fieldmark__34_86084834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860848347"/>
            <w:bookmarkStart w:id="68" w:name="__Fieldmark__35_86084834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860848347"/>
            <w:bookmarkStart w:id="70" w:name="__Fieldmark__36_86084834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860848347"/>
            <w:bookmarkStart w:id="72" w:name="__Fieldmark__37_86084834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860848347"/>
            <w:bookmarkStart w:id="74" w:name="__Fieldmark__38_86084834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860848347"/>
            <w:bookmarkStart w:id="76" w:name="__Fieldmark__39_86084834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860848347"/>
            <w:bookmarkStart w:id="78" w:name="__Fieldmark__40_86084834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860848347"/>
            <w:bookmarkStart w:id="80" w:name="__Fieldmark__41_86084834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860848347"/>
            <w:bookmarkStart w:id="82" w:name="__Fieldmark__42_86084834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860848347"/>
            <w:bookmarkStart w:id="84" w:name="__Fieldmark__43_86084834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860848347"/>
            <w:bookmarkStart w:id="86" w:name="__Fieldmark__44_86084834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 12th –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2 x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Activity 1 (30 mins unaccompanied, while others are doing differentiated reading)</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Explain to the children that they will be conducting a survey of teachers / other school employees. They will be asking them where they were born. Explain that if the member of staff speaks English, they should ask the question in English – if not they can use Spanish. Ensure that the children know the correct question form (in English “Where were you born?”).</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GB"/>
              </w:rPr>
              <w:t>The children form small groups (3 or 4) to ‘explore’ the school finding 10 employees to survey. They should note each person’s name in their notebook, as well as the place they come from.</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Activity 2 (30 mins accompanied)</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Ask the children some questions about the data they collected during the previous activity e.g. “Did you find people who were born in Medellín? How many people were born in Cali?”</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Ask the children how they could organise their data in order to present it better / more clearly. Guide them to the idea of a bar graph. Sketch a bar graph on the board and ask the children for examples of what labels may be put across the bottom, for each bar (the places of birth) and up the side (numbers of peopl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he children draw bar graphs in their Maths notebooks (because they have squares) with the data they collected in the previous activit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 xml:space="preserve">Need to include accurate labels for both axes – the place names in the correct place and the numbers – beginning with 0 at the level of the </w:t>
            </w:r>
            <w:r>
              <w:rPr>
                <w:rFonts w:cs="Verdana" w:ascii="Verdana" w:hAnsi="Verdana"/>
                <w:i/>
                <w:sz w:val="16"/>
                <w:szCs w:val="16"/>
                <w:lang w:val="en-GB"/>
              </w:rPr>
              <w:t>x</w:t>
            </w:r>
            <w:r>
              <w:rPr>
                <w:rFonts w:cs="Verdana" w:ascii="Verdana" w:hAnsi="Verdana"/>
                <w:sz w:val="16"/>
                <w:szCs w:val="16"/>
                <w:lang w:val="en-GB"/>
              </w:rPr>
              <w:t xml:space="preserve"> axi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Need to accurately label the place names for each bar.</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Need to accurately convey the information (correctly sized bars for each place)</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Take one of the children’s bar graphs (one that is fairly easy to read). Ask the class questions about the data in this graph (e.g. “How many people were born in Bogotá? Where were most people born?”)</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43:00Z</dcterms:created>
  <dc:creator>Ana Maria</dc:creator>
  <dc:description/>
  <dc:language>en-US</dc:language>
  <cp:lastModifiedBy>Portatil CCB</cp:lastModifiedBy>
  <cp:lastPrinted>2009-01-26T08:55:00Z</cp:lastPrinted>
  <dcterms:modified xsi:type="dcterms:W3CDTF">2011-10-18T18:02:00Z</dcterms:modified>
  <cp:revision>6</cp:revision>
  <dc:subject/>
  <dc:title/>
</cp:coreProperties>
</file>